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Temple Primary School: SC1 Assessm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Name: ____________________</w:t>
        <w:tab/>
        <w:t>Class: __________</w:t>
        <w:tab/>
        <w:t>Term: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1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720"/>
        <w:gridCol w:w="3429"/>
        <w:gridCol w:w="3249"/>
      </w:tblGrid>
      <w:tr>
        <w:trPr>
          <w:trHeight w:val="30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view </w:t>
            </w:r>
          </w:p>
        </w:tc>
      </w:tr>
      <w:tr>
        <w:trPr>
          <w:trHeight w:val="264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lp design a FAIR investigation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ke predictions and use ‘because’ to justify reasoning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gin to put forward own ideas for how to find answer to a question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ide with help from an adult, what evidence to collect.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gin to select own equipment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e appropriate measurement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asure quantities such as length or mass using a range of simple equipment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ke relevant observations and record in a variety of ways.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gest improvements to an investigat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de simple explanations for observations and result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cuss patterns in recorded measurement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results to draw simple conclusions (eg. Not all light objects float)</w:t>
            </w:r>
          </w:p>
        </w:tc>
      </w:tr>
      <w:tr>
        <w:trPr>
          <w:trHeight w:val="328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ry out instructions for simple investigation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ke own suggestions about how to collect data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pond to ideas about how to find to find things out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y what they expect to happen in an investigation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ke comparative observation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e non – standard measure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be their observations and record them in simple table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observations related to the tas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e simple equipment provided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lete charts which have been provided.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e annotated drawings and simple sentences to communicate idea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y whether what happened is what they expected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in to explain observations in simple language (eg. Not seeing objects in dark room because there is no light)</w:t>
            </w:r>
          </w:p>
        </w:tc>
      </w:tr>
      <w:tr>
        <w:trPr>
          <w:trHeight w:val="308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how interest and curiosity communicating their engagement verbally.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gin to make detailed drawings and with help, label picture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municate findings in simple ways (eg. Talking about their work through drawings, simple charts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serve and describe simple events accurately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e senses to explore the world around them.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ke contributions to discussions and class charts prepared by adult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comparisons based on observation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eg. The magnet only picked up metal things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ke simple statements about why things happen. 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: _____________</w:t>
        <w:tab/>
        <w:tab/>
        <w:tab/>
        <w:t>DO:______________</w:t>
        <w:tab/>
        <w:tab/>
        <w:t>REVIEW: 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VERALL LEVEL: ____________________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08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7:05:00Z</dcterms:created>
  <dc:creator>k.bailey</dc:creator>
  <dc:description/>
  <cp:keywords/>
  <dc:language>en-US</dc:language>
  <cp:lastModifiedBy>k.bailey</cp:lastModifiedBy>
  <dcterms:modified xsi:type="dcterms:W3CDTF">2009-11-30T17:05:00Z</dcterms:modified>
  <cp:revision>2</cp:revision>
  <dc:subject/>
  <dc:title>Temple Primary School: SC1 Assessment </dc:title>
</cp:coreProperties>
</file>